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780"/>
        <w:gridCol w:w="1128"/>
        <w:gridCol w:w="1195"/>
      </w:tblGrid>
      <w:tr>
        <w:trPr>
          <w:trHeight w:val="454" w:hRule="atLeast"/>
        </w:trPr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2"/>
              </w:rPr>
            </w:pPr>
            <w:r>
              <w:rPr>
                <w:rFonts w:cs="Arial" w:ascii="Arial" w:hAnsi="Arial"/>
                <w:sz w:val="16"/>
              </w:rPr>
              <w:t>Investor:</w:t>
            </w:r>
          </w:p>
          <w:p>
            <w:pPr>
              <w:pStyle w:val="TextBody"/>
              <w:rPr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VYSOKÁ ŠKOLA BÁŇSKÁ - TECHNICKÁ UNIVERZITA  OSTRAV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kern w:val="2"/>
                <w:szCs w:val="22"/>
              </w:rPr>
              <w:t xml:space="preserve">17.listopadu </w:t>
            </w:r>
            <w:r>
              <w:rPr>
                <w:bCs/>
              </w:rPr>
              <w:t>2172/15</w:t>
            </w:r>
            <w:r>
              <w:rPr>
                <w:kern w:val="2"/>
                <w:szCs w:val="22"/>
              </w:rPr>
              <w:t>, 708 33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9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ísto stavby:  </w:t>
            </w:r>
            <w:r>
              <w:rPr>
                <w:rFonts w:cs="Arial" w:ascii="Arial" w:hAnsi="Arial"/>
                <w:sz w:val="18"/>
                <w:szCs w:val="18"/>
              </w:rPr>
              <w:t>Areál VŠB – TU Ostrava, parcela č.1738/15, k.ú. Poruba</w:t>
            </w:r>
          </w:p>
        </w:tc>
      </w:tr>
      <w:tr>
        <w:trPr>
          <w:trHeight w:val="542" w:hRule="atLeast"/>
        </w:trPr>
        <w:tc>
          <w:tcPr>
            <w:tcW w:w="681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sz w:val="16"/>
              </w:rPr>
              <w:t>Generální projektant: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2"/>
              </w:rPr>
              <w:t>ING. PAVEL OBROUČ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NAD OSTRAVICÍ 1825/3, 710 00 SLEZSKÁ OSTRA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TEL : 603 915 288, e-mail : obrucka@arkos-ova.cz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DSP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  <w:tr>
        <w:trPr>
          <w:trHeight w:val="550" w:hRule="atLeast"/>
        </w:trPr>
        <w:tc>
          <w:tcPr>
            <w:tcW w:w="681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017</w:t>
            </w:r>
          </w:p>
        </w:tc>
      </w:tr>
      <w:tr>
        <w:trPr>
          <w:trHeight w:val="335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Dr. Ivo Daňhel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č.zakázky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t xml:space="preserve">    </w:t>
            </w:r>
            <w:r>
              <w:rPr>
                <w:rFonts w:cs="Arial" w:ascii="Arial" w:hAnsi="Arial"/>
              </w:rPr>
              <w:t>A.4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Zodpovědný projekta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Dr. Ivo Daňhel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9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16"/>
              </w:rPr>
              <w:t>název akce:</w:t>
            </w:r>
          </w:p>
          <w:p>
            <w:pPr>
              <w:pStyle w:val="Normal"/>
              <w:ind w:left="2835" w:hanging="2835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STAVEBNÍ ÚPRAVY objektu IET</w:t>
            </w:r>
          </w:p>
          <w:p>
            <w:pPr>
              <w:pStyle w:val="Normal"/>
              <w:ind w:left="2835" w:hanging="2835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v areálu VŠB – TU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13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Část PD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D1.4.8 Technologie laboratoří</w:t>
            </w:r>
          </w:p>
        </w:tc>
      </w:tr>
      <w:tr>
        <w:trPr>
          <w:trHeight w:val="744" w:hRule="atLeast"/>
          <w:cantSplit w:val="true"/>
        </w:trPr>
        <w:tc>
          <w:tcPr>
            <w:tcW w:w="6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/>
                <w:b w:val="false"/>
              </w:rPr>
              <w:t xml:space="preserve">                </w:t>
            </w:r>
            <w:r>
              <w:rPr>
                <w:b w:val="false"/>
              </w:rPr>
              <w:t xml:space="preserve">TECHNICKÁ ZPRÁ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12"/>
                <w:szCs w:val="12"/>
              </w:rPr>
              <w:t>č.přílohy:</w:t>
            </w:r>
            <w:r>
              <w:rPr>
                <w:sz w:val="12"/>
                <w:szCs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D1.4.8- T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ah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) Popis účelu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) </w:t>
      </w:r>
      <w:r>
        <w:rPr>
          <w:rFonts w:cs="Arial" w:ascii="Arial" w:hAnsi="Arial"/>
          <w:b/>
          <w:bCs/>
          <w:color w:val="000000"/>
          <w:sz w:val="20"/>
          <w:szCs w:val="20"/>
        </w:rPr>
        <w:t>Seznam použitých podkladů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)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třeba materiálu, surovin a množství výrobků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opis technologie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)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pis vybavení a technologie laboratoř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) </w:t>
      </w:r>
      <w:r>
        <w:rPr>
          <w:rFonts w:cs="Arial" w:ascii="Arial" w:hAnsi="Arial"/>
          <w:b/>
          <w:bCs/>
          <w:color w:val="000000"/>
          <w:sz w:val="20"/>
          <w:szCs w:val="20"/>
        </w:rPr>
        <w:t>Vliv technologie na stavební řešen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)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otřeba médi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bottom w:val="single" w:sz="2" w:space="2" w:color="000000"/>
        </w:pBdr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) Popis účelu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Western"/>
        <w:shd w:fill="FFFFFF" w:val="clear"/>
        <w:spacing w:lineRule="auto" w:line="240" w:before="0" w:after="0"/>
        <w:ind w:firstLine="709"/>
        <w:rPr/>
      </w:pPr>
      <w:r>
        <w:rPr/>
        <w:t>V rámci Operačního programu Výzkum, vývoj a vzdělávání, výzva Excelentní výzkum je připravován projekt „Institut environmentálních technologií – excelentní výzkum“. Jedním z cílů projektu je kromě modernizace a upgradu výzkumné infrastruktury stávající budovy Institutu environmentálních technologií (IET), rovněž dobudování vědeckovýzkumného pavilonu IET. V rámci dobudování stávající stavební infrastruktury je předpokládána realizace zcela nové laboratoře, rozšíření kancelářských prostor a úložných prostor budovy pro materiál a archivaci dokumentů.</w:t>
      </w:r>
    </w:p>
    <w:p>
      <w:pPr>
        <w:pStyle w:val="Western"/>
        <w:shd w:fill="FFFFFF" w:val="clear"/>
        <w:spacing w:lineRule="auto" w:line="240" w:before="0" w:after="0"/>
        <w:ind w:firstLine="709"/>
        <w:rPr>
          <w:b/>
          <w:b/>
          <w:bCs/>
        </w:rPr>
      </w:pPr>
      <w:r>
        <w:rPr/>
        <w:t>V rámci projektu vzniknou nové výzkumné aktivity, které budou nutně vyžadovat modernizaci stávající a pořízení nové výzkumné infrastruktury a bude nutno dobudovat prostory, ve které bude část této výzkumné infrastruktury instalována, případně do ní bude přemístěna část stávajícího přístrojového vybavení budovy. V souvislosti s rozšiřováním výzkumných týmů pro realizaci projektu a naplnění výzkumných cílů, bude rovněž nutno rozšířit kapacity stávajících kancelářských prosto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>Pracoviště IET vybudované v roce 2013 pro vědeckou a výzkumnou práci v oblasti odpadů, ovzduší a vod  bude dle požadavku uživatele rozšířeno o novou laboratoř – m.č. 2.01b a stávající laboratoř – m.č. 2.17 bude doplněna o nové laboratorní vybavení. Nové laboratoře musí stejně jako stávající pracoviště splňovat tyto hlavní předpoklad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viště stendového typu s možností relativně rychlé přestavby aparatu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exibilita využití podle potřeb a časového programu experimentálních prac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izace jednotlivých pracovníků na problémové okruh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Cs/>
          <w:sz w:val="20"/>
        </w:rPr>
      </w:pPr>
      <w:r>
        <w:rPr>
          <w:rFonts w:cs="Arial" w:ascii="Arial" w:hAnsi="Arial"/>
          <w:sz w:val="20"/>
        </w:rPr>
        <w:t>možnost nepřetržitého provozu s cílem efektivního využívání prostor a vybavení včetně omezení morálního stárnutí zařízení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  <w:r>
        <w:rPr>
          <w:rFonts w:cs="Arial" w:ascii="Arial" w:hAnsi="Arial"/>
          <w:bCs/>
          <w:sz w:val="20"/>
        </w:rPr>
        <w:t>-     vybavení pokusných aparatur řídicími počítači, monitorovacím a vyhodnocovacím zařízením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 Seznam použitých podklad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Zadání objednatele - Institutu enviromentálních technologií VSB-TUO Ostrava-Poruba k vybudování vědeckého pracovišt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ojekt Novostavby pavilonu IET v areálu VŠB-T Ostrava-Poruba, zpracovaný v roce 20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echnická dokumentace MERCK spol. s r.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color w:val="000000"/>
          <w:sz w:val="20"/>
          <w:szCs w:val="20"/>
        </w:rPr>
        <w:t>Technická dokumentace ITES VRANOV spol. s r.o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oubor technických norem (např.: EN 14175, EN ISO 12100, ČSN EN 61010)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) Potřeba materiálu, surovin a množství výrobků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Laboratorní činnost v projektovaných laboratořích je zatížena pouze spotřebou drobného spotřebního materiálu, jakými jsou: laboratorní sklo, různé filtrační  materiály. Uvažované laboratoře nebudou produkovat žádné hmotné výrobky.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) Popis technologie a laboratorních činností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Laboratorní činnost se bude zabývat odběrem vzorků, úpravou a konzervací vzorků, měřením vybraných vzorků na laboratorních přístrojích, a v neposlední řadě také zpracováním a analýzou získaných dat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)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pis vybavení a technologie nových laboratoř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ifikace laboratorní vybavení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eškeré prvky laboratorního vybavení bude materiálově a barevně provedeny shodně se stávajícím vybavením na pracovištích IET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object w:dxaOrig="12444" w:dyaOrig="3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.4pt;margin-top:11.5pt;width:522.35pt;height:125.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351035077" r:id="rId2"/>
        </w:objec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říň na materiál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rozměry: 1200x600x2000mm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Skříň laboratorní z laminátové dřevotřískové desky o šířce 18mm s ABS hranou 2mm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Skřínka 2dvéřová, prosklená, uzamykatelná</w:t>
      </w:r>
    </w:p>
    <w:p>
      <w:pPr>
        <w:pStyle w:val="Normal"/>
        <w:suppressAutoHyphens w:val="false"/>
        <w:jc w:val="both"/>
        <w:rPr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Ve výbavě: </w:t>
      </w:r>
      <w:r>
        <w:rPr>
          <w:rFonts w:cs="Arial" w:ascii="Arial" w:hAnsi="Arial"/>
          <w:color w:val="000000"/>
          <w:sz w:val="20"/>
          <w:szCs w:val="20"/>
          <w:lang w:eastAsia="cs-CZ"/>
        </w:rPr>
        <w:t>3x polohovatelná police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225040" cy="130302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434" t="12573" r="9434" b="12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Laboratorní digestoř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boratorní digestoře jsou určeny pro práce, kde dochází k uvolňování škodlivin do pracovního ovzduší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pis: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Arial" w:cs="Arial"/>
          <w:bCs/>
          <w:sz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13555</wp:posOffset>
            </wp:positionH>
            <wp:positionV relativeFrom="paragraph">
              <wp:posOffset>33020</wp:posOffset>
            </wp:positionV>
            <wp:extent cx="1599565" cy="2894965"/>
            <wp:effectExtent l="0" t="0" r="0" b="0"/>
            <wp:wrapTight wrapText="bothSides">
              <wp:wrapPolygon edited="0">
                <wp:start x="-144" y="0"/>
                <wp:lineTo x="-144" y="21516"/>
                <wp:lineTo x="21600" y="21516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</w:rPr>
        <w:t>Pracovní prostor – vnitřní rozměry:</w:t>
      </w:r>
    </w:p>
    <w:p>
      <w:pPr>
        <w:pStyle w:val="Normal"/>
        <w:autoSpaceDE w:val="false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</w:t>
      </w:r>
      <w:r>
        <w:rPr>
          <w:rFonts w:cs="Arial" w:ascii="Arial" w:hAnsi="Arial"/>
          <w:bCs/>
          <w:sz w:val="20"/>
        </w:rPr>
        <w:t>šířka:       1300 mm</w:t>
      </w:r>
    </w:p>
    <w:p>
      <w:pPr>
        <w:pStyle w:val="Normal"/>
        <w:autoSpaceDE w:val="false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</w:t>
      </w:r>
      <w:r>
        <w:rPr>
          <w:rFonts w:cs="Arial" w:ascii="Arial" w:hAnsi="Arial"/>
          <w:bCs/>
          <w:sz w:val="20"/>
        </w:rPr>
        <w:t>výška:      1300 m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0"/>
        </w:rPr>
        <w:t xml:space="preserve">             </w:t>
      </w:r>
      <w:r>
        <w:rPr>
          <w:rFonts w:cs="Arial" w:ascii="Arial" w:hAnsi="Arial"/>
          <w:bCs/>
          <w:sz w:val="20"/>
        </w:rPr>
        <w:t xml:space="preserve">hloubka:     900 mm 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kelet vnitřního pracovního prostoru z vysokotlakého laminátu, který vyhovuje standardu EN 438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acovní deska stolu digestoře ve dvou provedeních: velkoplošná keramika s krajovko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Při uzavřené čelní cloně digestoře se vzduch přivádí do pracovního prostoru z pod předního prahu pracovní desky (materiál identický s materiálem pracovní desky), přívodní štěrbina s možností vložení prachového filtr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Čelní clona digestoře je velmi lehce vertikálně pohyblivá, otvírá se do výšky 1 750 mm nad podlahu místnosti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ývody studené vody, popř. plynu, jsou vyvedeny z mediálního tunelu přes laminátový zadní práh před zadní stěnou pracovního prostor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Odpadová voda je odváděna do polypropylénových odtokových vaniček o rozměru 100 x 100 mm umístěných v zadním prahu digestoř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entily přívodu vody a plynu jsou umístěny na čelním mediálním panelu pod čelní clono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Mediální panel - el. zásuvky 230 V, spínač el. osvětlení vnitřního pracovního prostoru, výstražný světelný signál maximálního normou povoleného zdvihu čelní clony a světelná indikace rychlosti proudění vzduchu v pracovním prostoru digestoř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Technické plyny – Každý technický plyn přivedený do digestoře je opatřen koncovým bodem s regulací 0-2,5bar a koncovým ventilem, vstupní tlak je max.35bar. Na pracovní desku jsou vyvedeny pomocí mosazné armatury povrchově ošetřenými poplastováním. Kompletní rozvod technických plynů v digestoři je veden v nerezových trubkách o vysoké čistotě. Vnější průměr trubek je 8mm a jejich tloušťka je 1m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Akustická signalizace (automaticky se aktivuje při poklesu rychlosti proudění vzduchu pod Vámi naprogramovanou povolenou hodnotu, vypínač umístěný na mediálním panelu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Skříňky pod pracovní desku digestoře: standard nebo upravené pro skladování hořlavin, kyselin a zásad, podle výběru jsou skříňky odsávané v režimu digestoře nebo mají vlastní ventilátor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ožnost vybavení regulačními klapkami v odsávacím hrdle digestoře, ovládání spínačem umístěným na mediálním sloupu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Bezpečnost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Proti případným vystříknutím chemických činidel přes otevřenou čelní clonu při přisávání vzduchu (bezpečná práce při uzavřené čelní cloně, vzduch se přisává z prostoru pod předním prahem pracovní desky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Úprava konstrukce digestoře pro případ exploze v pracovním prostoru (tlaková vlna vyvedena přes antidetonační zónu ve stropě digestoře a usměrněna na strop místnosti nad digestoří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chrana proti vzduchovým turbulencím (speciální vedení odsávaného vzduchu v pracovním prostoru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Rám čelní clony je proti samovolnému pádu jištěný samočinnou bezpečnostní pojistkou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Čelní clona je skleněná, vyrobená ze dvou vrstev skla a lepená na bezpečnostní fólii (při prasknutí čelní clony se sklo nevysype z rámu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aboratorní digestoře jsou vyrobeny ve shodě s normami: 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>
          <w:rFonts w:cs="Arial" w:ascii="Arial" w:hAnsi="Arial"/>
          <w:bCs/>
          <w:sz w:val="20"/>
        </w:rPr>
        <w:t>ČSN EN 14175, EN ISO 12100, Směrnice EPaR 2006/95/ES, Směrnice EPaR 2004/108/ES, ČSN EN 61010-1, ČSN 331500, ČSN 332000-1, Vyhláška 50/78 Sb.</w:t>
      </w:r>
    </w:p>
    <w:p>
      <w:pPr>
        <w:pStyle w:val="Heading6"/>
        <w:rPr>
          <w:bCs/>
          <w:sz w:val="20"/>
        </w:rPr>
      </w:pPr>
      <w:r>
        <w:rPr>
          <w:bCs/>
          <w:i w:val="false"/>
          <w:sz w:val="20"/>
        </w:rPr>
        <w:t xml:space="preserve">Mediální stůl -  </w:t>
      </w:r>
      <w:r>
        <w:rPr>
          <w:b w:val="false"/>
          <w:bCs/>
          <w:i w:val="false"/>
          <w:sz w:val="20"/>
        </w:rPr>
        <w:t>je určen pro laboratorní práce s použitím médií (voda, el.energi, technické plyny apod.)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pis:</w:t>
      </w:r>
    </w:p>
    <w:p>
      <w:pPr>
        <w:pStyle w:val="Normal"/>
        <w:numPr>
          <w:ilvl w:val="0"/>
          <w:numId w:val="6"/>
        </w:numPr>
        <w:autoSpaceDE w:val="false"/>
        <w:ind w:left="720" w:hanging="436"/>
        <w:rPr/>
      </w:pPr>
      <w:r>
        <w:rPr>
          <w:rFonts w:cs="Arial" w:ascii="Arial" w:hAnsi="Arial"/>
          <w:bCs/>
          <w:sz w:val="20"/>
          <w:szCs w:val="20"/>
        </w:rPr>
        <w:t>Podstava: skříňková sestava na kovových nožičkách o výšce 150 mm (podle normy ČSN EN 13150, část 3.3)</w:t>
      </w:r>
    </w:p>
    <w:p>
      <w:pPr>
        <w:pStyle w:val="Normal"/>
        <w:numPr>
          <w:ilvl w:val="0"/>
          <w:numId w:val="6"/>
        </w:numPr>
        <w:autoSpaceDE w:val="false"/>
        <w:ind w:left="720" w:hanging="43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covní deska stolů: materiál velkoplošná dlažba s krajovkou </w:t>
      </w:r>
    </w:p>
    <w:p>
      <w:pPr>
        <w:pStyle w:val="Normal"/>
        <w:numPr>
          <w:ilvl w:val="0"/>
          <w:numId w:val="6"/>
        </w:numPr>
        <w:autoSpaceDE w:val="false"/>
        <w:ind w:left="720" w:hanging="43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ediální most (nadstavba stolu) tvořen 2 mediálními sloupy Osazení mediálních sloupů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993" w:hanging="273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96615</wp:posOffset>
            </wp:positionH>
            <wp:positionV relativeFrom="paragraph">
              <wp:posOffset>160655</wp:posOffset>
            </wp:positionV>
            <wp:extent cx="2359660" cy="2553335"/>
            <wp:effectExtent l="0" t="0" r="0" b="0"/>
            <wp:wrapTight wrapText="bothSides">
              <wp:wrapPolygon edited="0">
                <wp:start x="-53" y="0"/>
                <wp:lineTo x="-53" y="21541"/>
                <wp:lineTo x="21600" y="21541"/>
                <wp:lineTo x="21600" y="0"/>
                <wp:lineTo x="-5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szCs w:val="20"/>
        </w:rPr>
        <w:t>el. zásuvky 230 V (v plastových kabelových žlabech z leštěného samozhášivého prachu odpudivého plastu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tokové armatury pro studenou vodu (připojení chladičů, vodních vývěv apod.)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Odtokové vaničky (polypropylén) - umístění pod mediálním mostem ve středovém panelu z vysokotlakého laminátu a nad mediálním tunelem (umístěný pod pracovní deskou ve středu stolu)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diální sloupy jsou spojeny odkládacími policemi ve dvou výškových úrovních, povrch polic je pokrytý sklem v laminátovém obvodovém rámu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Součásti stolu je bezpečnostní sprcha dvou oční a odkapávač na laboratorní nádobí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1800" w:hanging="151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boratorní výlevky: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ateriál litá keramika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nitřní rozměry: 530 x 380 x hl. 250 mm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provedení: výlevka se podlepuje pod pracovní deskou stolu tak, že otvor desky stolu, ve kterém jsou drenážní drážky pro odkapávání vody do výlevky, mírně přečnívá do vnitřku výlevky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částí výlevky je stojánková směšovací páková baterie upravená pro chemické prostředí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boratorní stoly mokré jsou vyrobeny ve shodě s normami: </w:t>
      </w:r>
    </w:p>
    <w:p>
      <w:pPr>
        <w:pStyle w:val="Normal"/>
        <w:autoSpaceDE w:val="false"/>
        <w:rPr>
          <w:bCs/>
          <w:sz w:val="20"/>
        </w:rPr>
      </w:pPr>
      <w:r>
        <w:rPr>
          <w:rFonts w:cs="Arial" w:ascii="Arial" w:hAnsi="Arial"/>
          <w:bCs/>
          <w:sz w:val="20"/>
          <w:szCs w:val="20"/>
        </w:rPr>
        <w:t>EN 13150, ČSN 331500, ČSN 332000-1, Vyhláška 50/78 Sb.</w:t>
      </w:r>
    </w:p>
    <w:p>
      <w:pPr>
        <w:pStyle w:val="Heading6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Mycí stůl</w:t>
      </w:r>
    </w:p>
    <w:p>
      <w:pPr>
        <w:pStyle w:val="TextBody"/>
        <w:jc w:val="left"/>
        <w:rPr>
          <w:bCs/>
          <w:sz w:val="20"/>
          <w:szCs w:val="20"/>
        </w:rPr>
      </w:pPr>
      <w:r>
        <w:rPr/>
        <w:t>Pracovní povrch velkoplošná keramika se zvýšeným okrajem (keramickým)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boratorní výlevka materiál litá keramika, vnitřní rozměry: 530 x 380 x hl. 250 mm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  <w:szCs w:val="20"/>
        </w:rPr>
        <w:t>provedení: výlevka se podlepuje pod pracovní deskou stolu tak, že otvor desky stolu, ve kterém jsou drenážní drážky pro odkapávání vody do výlevky, mírně přečnívá do vnitřku výlevky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částí výlevky je stojánková směšovací páková baterie upravená pro chemické prostředí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části stolu je bezpečnostní sprcha dvou oční a odkapávač na laboratorní nádobí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Spodní 2dvéřová skříňka stolu je vybavena PP vaničkou přes celé dno skříňky. Výška vaničky je 30mm. Materiál sifonu je polypropylém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Laboratorní mycí stoly jsou vyrobeny ve shodě s normami: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13150, ČSN 331500, ČSN 332000-1, Vyhláška 50/78 Sb.</w:t>
      </w:r>
    </w:p>
    <w:p>
      <w:pPr>
        <w:pStyle w:val="TextBody"/>
        <w:rPr/>
      </w:pPr>
      <w:r>
        <w:rPr/>
      </w:r>
    </w:p>
    <w:p>
      <w:pPr>
        <w:pStyle w:val="Heading6"/>
        <w:rPr>
          <w:sz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3285</wp:posOffset>
            </wp:positionH>
            <wp:positionV relativeFrom="paragraph">
              <wp:posOffset>190500</wp:posOffset>
            </wp:positionV>
            <wp:extent cx="2199640" cy="1437640"/>
            <wp:effectExtent l="0" t="0" r="0" b="0"/>
            <wp:wrapTight wrapText="bothSides">
              <wp:wrapPolygon edited="0">
                <wp:start x="-89" y="0"/>
                <wp:lineTo x="-89" y="21451"/>
                <wp:lineTo x="21600" y="21451"/>
                <wp:lineTo x="21600" y="0"/>
                <wp:lineTo x="-8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0"/>
        </w:rPr>
        <w:t>Přístrojový stůl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vní laboratorní stůl s certifikátem podle EN 13150, úložné jednotky s certifikátem podle EN14727</w:t>
      </w:r>
    </w:p>
    <w:p>
      <w:pPr>
        <w:pStyle w:val="TextBody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  <w:t>Pracovní deska stolu z kompaktního vysokotlakého laminátu Trespa TopLab Plus tloušťka16mm.</w:t>
      </w:r>
    </w:p>
    <w:p>
      <w:pPr>
        <w:pStyle w:val="TextBody"/>
        <w:spacing w:lineRule="auto" w:line="276"/>
        <w:jc w:val="left"/>
        <w:rPr/>
      </w:pPr>
      <w:r>
        <w:rPr>
          <w:sz w:val="20"/>
          <w:szCs w:val="20"/>
        </w:rPr>
        <w:t>Kovová podstava z jeklového profilu 60x20x2mm povrchově upravená technologií vypalovaných práškových pigmentů. Součástí stolů budou zásuvkové stoly ve stejném provedení.</w:t>
      </w:r>
    </w:p>
    <w:p>
      <w:pPr>
        <w:pStyle w:val="Heading6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67580</wp:posOffset>
            </wp:positionH>
            <wp:positionV relativeFrom="paragraph">
              <wp:posOffset>133985</wp:posOffset>
            </wp:positionV>
            <wp:extent cx="999490" cy="1618615"/>
            <wp:effectExtent l="0" t="0" r="0" b="0"/>
            <wp:wrapTight wrapText="bothSides">
              <wp:wrapPolygon edited="0">
                <wp:start x="-155" y="0"/>
                <wp:lineTo x="-155" y="21498"/>
                <wp:lineTo x="21600" y="21498"/>
                <wp:lineTo x="21600" y="0"/>
                <wp:lineTo x="-15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>
          <w:sz w:val="20"/>
        </w:rPr>
      </w:pPr>
      <w:r>
        <w:rPr>
          <w:bCs/>
          <w:i w:val="false"/>
          <w:sz w:val="20"/>
        </w:rPr>
        <w:t>Laboratorní žid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Kovová konstrukce chromovaná, čalounění koženka, nastavení výška sezení 50-70cm, plynový píst s nastavením výšky sezení, polohovatelný opěrák, kruh pro uložení nohou měnící svoji výšku v závislosti na změně výšky sezení, pogumovaná kolečka.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bCs/>
          <w:i w:val="false"/>
          <w:sz w:val="20"/>
        </w:rPr>
        <w:t>Odkapávač na laboratorní nádobí</w:t>
      </w:r>
    </w:p>
    <w:p>
      <w:pPr>
        <w:pStyle w:val="Normal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09770</wp:posOffset>
            </wp:positionH>
            <wp:positionV relativeFrom="paragraph">
              <wp:posOffset>81915</wp:posOffset>
            </wp:positionV>
            <wp:extent cx="1246505" cy="124650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Popis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ál plas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: 450 x 630 m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2 kolíků pro laboratorní skleněné nádo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tokový žlábek s vyústěním přes silikonovou hadičku d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>llaboratorní výlevky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ístění na laboratorní stoly nebo do blízkosti laboratorní výlevky</w:t>
      </w:r>
    </w:p>
    <w:p>
      <w:pPr>
        <w:pStyle w:val="Block"/>
        <w:rPr>
          <w:lang w:val="cs-CZ"/>
        </w:rPr>
      </w:pPr>
      <w:r>
        <w:rPr>
          <w:lang w:val="cs-CZ"/>
        </w:rPr>
      </w:r>
    </w:p>
    <w:p>
      <w:pPr>
        <w:pStyle w:val="Heading6"/>
        <w:numPr>
          <w:ilvl w:val="0"/>
          <w:numId w:val="0"/>
        </w:numPr>
        <w:ind w:left="0" w:hanging="0"/>
        <w:rPr>
          <w:bCs/>
          <w:i w:val="false"/>
          <w:i w:val="false"/>
          <w:sz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81500</wp:posOffset>
            </wp:positionH>
            <wp:positionV relativeFrom="paragraph">
              <wp:posOffset>181610</wp:posOffset>
            </wp:positionV>
            <wp:extent cx="1292225" cy="854075"/>
            <wp:effectExtent l="0" t="0" r="0" b="0"/>
            <wp:wrapTight wrapText="bothSides">
              <wp:wrapPolygon edited="0">
                <wp:start x="-123" y="0"/>
                <wp:lineTo x="-123" y="21106"/>
                <wp:lineTo x="21600" y="21106"/>
                <wp:lineTo x="21600" y="0"/>
                <wp:lineTo x="-12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 w:val="false"/>
          <w:sz w:val="20"/>
        </w:rPr>
        <w:t>Technická specifikace použitých materiálů</w:t>
      </w:r>
    </w:p>
    <w:p>
      <w:pPr>
        <w:pStyle w:val="Block"/>
        <w:numPr>
          <w:ilvl w:val="0"/>
          <w:numId w:val="1"/>
        </w:numPr>
        <w:rPr>
          <w:b/>
          <w:b/>
          <w:lang w:val="cs-CZ"/>
        </w:rPr>
      </w:pPr>
      <w:r>
        <w:rPr>
          <w:b/>
          <w:lang w:val="cs-CZ"/>
        </w:rPr>
        <w:t>Litá kerami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mická kamenina s glazovaným povrche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ejvyšší chemická, tepelná a abrazivní odolno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olává všem organickým a anorganickým chemikáliím kromě kyseliny fluorovodíkov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alovaná při teplotě nad 1200 °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oušťka desky 35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ýšený obvodový okraj 7mm, kapacita pro zadržení kapaliny je 5 L/m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změry dle požadavku, maximálně 2000 x 900 mm, spoj tmelen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ovuje normě DIN 28062, DIN 40685, DIN 5110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boratorní výlevky z lité keramik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ěry 530 x 380 x hloubka 250 mm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aboratorní stůl pracovní přístrojový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racovní laboratorní stůl s certifikátem podle EN 13150, úložné jednotky s certifikátem podle EN 1472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vní deska stolu z kompaktního vysokotlakého laminátu HPL 16m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 výbavě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kovová „C“ podstava z jeklového profilu 60x20x2mm povrchově upravená technologií vypalovaných práškových pigmentů, šířka min. 1200mm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4x kovová výztuha pracovní desky vyrobená z jeklového profilu 60x20x2mm povrchově upravená technologií vypalování práškových pigmentů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boční výplň kovové podstav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zadní hřbet kovové podstavy pro lepší stabilitu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1x skříňka 4zásuvková s centrálním uzamykáním, v kontejnerovém provedení na kolečkách, 500x530x720m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skříňka dvířková s polohovatelnou policí, uzamykatelná, v kontejnerovém provedení na kolečkách, 500x530x720mm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>Lokální odsávací jednotka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Laboratorní operace kde dochází k uvolňování malého množství chemických škodlivin do pracovního prostředí laboratorního pracovníka, budou prováděny na pracovním stole pod lokálním odsávačem. Velká laboratorní zařízení které jsou zdrojem škodlivin a které nelze umístit do digestoře budou umístěny pod lokální vzduchotechnické zákryty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ednotka včetně 3kloubového polohovatelného ramene Ø75mm s regulační klapkou a plynovým tlumičem a komínem Ø300mm z průhledného polykarbonát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408680" cy="193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dovodní a plynové armatu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ál mosaz potažená vytvrzenou pryskyřicí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Madla armatur jsou označeny třízónovým barevným rozlišením podle účelu použit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vídají normě EN 13792/2002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) </w:t>
      </w:r>
      <w:r>
        <w:rPr>
          <w:rFonts w:cs="Arial" w:ascii="Arial" w:hAnsi="Arial"/>
          <w:b/>
          <w:bCs/>
          <w:color w:val="000000"/>
          <w:sz w:val="20"/>
          <w:szCs w:val="20"/>
        </w:rPr>
        <w:t>Vliv technologie na stavební řešen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oužité laboratorní technologie nemají vliv na stavební řešení.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) Spotřeba médií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ab/>
        <w:t xml:space="preserve">Stávající provoz laboratoří IET měl projektované denní spotřeby teplé a studené vody pro laboratorní účely vč. přípravy DEMI vody v tomto rozsahu - </w:t>
      </w:r>
      <w:r>
        <w:rPr>
          <w:rFonts w:cs="Arial" w:ascii="Arial" w:hAnsi="Arial"/>
          <w:sz w:val="20"/>
        </w:rPr>
        <w:t>2,625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>studené pitné vody a 0,7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 xml:space="preserve">teplé užitkové vody. </w:t>
      </w:r>
      <w:r>
        <w:rPr>
          <w:rFonts w:cs="Arial" w:ascii="Arial" w:hAnsi="Arial"/>
          <w:bCs/>
          <w:sz w:val="20"/>
        </w:rPr>
        <w:t xml:space="preserve">Projektovaná denní spotřeba zemního plynu (ZP) pro laboratorní účely - </w:t>
      </w:r>
      <w:r>
        <w:rPr>
          <w:rFonts w:cs="Arial" w:ascii="Arial" w:hAnsi="Arial"/>
          <w:sz w:val="20"/>
        </w:rPr>
        <w:t>0,30 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>/den.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to spotřeby, stejně jako stávající spotřeby technických plynů nebudou vybudováním nové laboratoře navýšeny tak, aby vyvolaly potřebu změny stávajícího způsobu zásobování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object w:dxaOrig="15523" w:dyaOrig="177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0.95pt;margin-top:40.4pt;width:508.05pt;height:530.15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1855823852" r:id="rId12"/>
        </w:objec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žadavky na média a připojovací body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color w:val="999999"/>
        <w:sz w:val="18"/>
      </w:rPr>
      <w:t xml:space="preserve">                    </w:t>
    </w:r>
    <w:r>
      <w:rPr>
        <w:rFonts w:cs="Arial" w:ascii="Arial" w:hAnsi="Arial"/>
        <w:color w:val="999999"/>
        <w:sz w:val="18"/>
      </w:rPr>
      <w:tab/>
    </w:r>
    <w:r>
      <w:rPr>
        <w:rFonts w:cs="Arial"/>
        <w:color w:val="999999"/>
        <w:sz w:val="18"/>
      </w:rPr>
      <w:fldChar w:fldCharType="begin"/>
    </w:r>
    <w:r>
      <w:rPr>
        <w:sz w:val="18"/>
        <w:rFonts w:cs="Arial"/>
        <w:color w:val="999999"/>
      </w:rPr>
      <w:instrText xml:space="preserve"> PAGE </w:instrText>
    </w:r>
    <w:r>
      <w:rPr>
        <w:sz w:val="18"/>
        <w:rFonts w:cs="Arial"/>
        <w:color w:val="999999"/>
      </w:rPr>
      <w:fldChar w:fldCharType="separate"/>
    </w:r>
    <w:r>
      <w:rPr>
        <w:sz w:val="18"/>
        <w:rFonts w:cs="Arial"/>
        <w:color w:val="999999"/>
      </w:rPr>
      <w:t>7</w:t>
    </w:r>
    <w:r>
      <w:rPr>
        <w:sz w:val="18"/>
        <w:rFonts w:cs="Arial"/>
        <w:color w:val="999999"/>
      </w:rPr>
      <w:fldChar w:fldCharType="end"/>
    </w:r>
    <w:r>
      <w:rPr>
        <w:rFonts w:cs="Arial" w:ascii="Arial" w:hAnsi="Arial"/>
        <w:color w:val="999999"/>
        <w:sz w:val="18"/>
      </w:rPr>
      <w:t xml:space="preserve"> (</w:t>
    </w:r>
    <w:r>
      <w:rPr>
        <w:rFonts w:cs="Arial"/>
        <w:color w:val="999999"/>
        <w:sz w:val="18"/>
      </w:rPr>
      <w:fldChar w:fldCharType="begin"/>
    </w:r>
    <w:r>
      <w:rPr>
        <w:sz w:val="18"/>
        <w:rFonts w:cs="Arial"/>
        <w:color w:val="999999"/>
      </w:rPr>
      <w:instrText xml:space="preserve"> NUMPAGES \* ARABIC </w:instrText>
    </w:r>
    <w:r>
      <w:rPr>
        <w:sz w:val="18"/>
        <w:rFonts w:cs="Arial"/>
        <w:color w:val="999999"/>
      </w:rPr>
      <w:fldChar w:fldCharType="separate"/>
    </w:r>
    <w:r>
      <w:rPr>
        <w:sz w:val="18"/>
        <w:rFonts w:cs="Arial"/>
        <w:color w:val="999999"/>
      </w:rPr>
      <w:t>7</w:t>
    </w:r>
    <w:r>
      <w:rPr>
        <w:sz w:val="18"/>
        <w:rFonts w:cs="Arial"/>
        <w:color w:val="999999"/>
      </w:rPr>
      <w:fldChar w:fldCharType="end"/>
    </w:r>
    <w:r>
      <w:rPr>
        <w:rFonts w:cs="Arial" w:ascii="Arial" w:hAnsi="Arial"/>
        <w:color w:val="999999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bCs/>
        <w:rFonts w:ascii="Arial" w:hAnsi="Arial" w:cs="Arial"/>
        <w:color w:val="000000"/>
        <w:lang w:val="sk-SK" w:eastAsia="cs-CZ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  <w:color w:val="000000"/>
        <w:lang w:val="cs-CZ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709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0"/>
        <w:szCs w:val="20"/>
        <w:bCs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2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2"/>
      <w:szCs w:val="20"/>
    </w:rPr>
  </w:style>
  <w:style w:type="character" w:styleId="WW8Num1z0">
    <w:name w:val="WW8Num1z0"/>
    <w:qFormat/>
    <w:rPr>
      <w:rFonts w:ascii="Arial" w:hAnsi="Arial" w:cs="Arial"/>
      <w:bCs/>
      <w:color w:val="000000"/>
      <w:sz w:val="20"/>
      <w:szCs w:val="20"/>
      <w:lang w:val="sk-SK" w:eastAsia="cs-CZ"/>
    </w:rPr>
  </w:style>
  <w:style w:type="character" w:styleId="WW8Num2z0">
    <w:name w:val="WW8Num2z0"/>
    <w:qFormat/>
    <w:rPr>
      <w:rFonts w:ascii="Arial" w:hAnsi="Arial" w:cs="Arial"/>
      <w:bCs/>
      <w:color w:val="000000"/>
      <w:sz w:val="20"/>
      <w:szCs w:val="20"/>
      <w:lang w:val="sk-SK" w:eastAsia="cs-CZ"/>
    </w:rPr>
  </w:style>
  <w:style w:type="character" w:styleId="WW8Num3z0">
    <w:name w:val="WW8Num3z0"/>
    <w:qFormat/>
    <w:rPr>
      <w:rFonts w:ascii="Arial" w:hAnsi="Arial" w:cs="Arial"/>
      <w:color w:val="000000"/>
      <w:sz w:val="20"/>
      <w:szCs w:val="20"/>
      <w:lang w:val="cs-CZ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Arial" w:hAnsi="Arial" w:cs="Arial"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Arial" w:hAnsi="Arial" w:cs="Arial"/>
      <w:b/>
      <w:bCs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0"/>
      <w:lang w:val="cs-CZ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sz w:val="20"/>
      <w:szCs w:val="20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Zkladntext22">
    <w:name w:val="Základní text 22"/>
    <w:basedOn w:val="Normal"/>
    <w:qFormat/>
    <w:pPr>
      <w:widowControl w:val="false"/>
      <w:tabs>
        <w:tab w:val="left" w:pos="576" w:leader="none"/>
        <w:tab w:val="left" w:pos="709" w:leader="none"/>
      </w:tabs>
      <w:autoSpaceDE w:val="false"/>
      <w:spacing w:lineRule="auto" w:line="360" w:before="0" w:after="24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120"/>
      <w:ind w:left="0" w:right="0" w:firstLine="709"/>
      <w:jc w:val="both"/>
    </w:pPr>
    <w:rPr>
      <w:rFonts w:ascii="Arial" w:hAnsi="Arial" w:cs="Arial"/>
      <w:sz w:val="20"/>
    </w:rPr>
  </w:style>
  <w:style w:type="paragraph" w:styleId="Textkomente1">
    <w:name w:val="Text komentáře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426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Cs w:val="20"/>
    </w:rPr>
  </w:style>
  <w:style w:type="paragraph" w:styleId="Tabulky">
    <w:name w:val="Tabulky"/>
    <w:basedOn w:val="BodyText2"/>
    <w:qFormat/>
    <w:pPr>
      <w:spacing w:before="120" w:after="120"/>
      <w:ind w:left="0" w:right="0" w:hanging="0"/>
      <w:jc w:val="center"/>
    </w:pPr>
    <w:rPr>
      <w:rFonts w:ascii="Arial" w:hAnsi="Arial" w:cs="Arial"/>
      <w:b/>
      <w:spacing w:val="30"/>
      <w:sz w:val="16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Zkladntext31">
    <w:name w:val="Základní text 31"/>
    <w:basedOn w:val="Normal"/>
    <w:qFormat/>
    <w:pPr>
      <w:spacing w:lineRule="auto" w:line="360"/>
    </w:pPr>
    <w:rPr>
      <w:rFonts w:ascii="Arial" w:hAnsi="Arial" w:cs="Arial"/>
      <w:color w:val="FF6600"/>
      <w:sz w:val="20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eastAsia="zh-CN" w:bidi="ar-SA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Times New Roman" w:cs="Arial"/>
      <w:b/>
      <w:color w:val="000000"/>
      <w:sz w:val="32"/>
      <w:szCs w:val="20"/>
      <w:u w:val="single"/>
      <w:lang w:val="cs-CZ" w:eastAsia="zh-CN" w:bidi="ar-SA"/>
    </w:rPr>
  </w:style>
  <w:style w:type="paragraph" w:styleId="Standardnpsmoodstavc">
    <w:name w:val="Standardní písmo odstavc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TextMar">
    <w:name w:val="TextMar"/>
    <w:basedOn w:val="Normal"/>
    <w:qFormat/>
    <w:pPr>
      <w:overflowPunct w:val="false"/>
      <w:autoSpaceDE w:val="false"/>
      <w:spacing w:before="0" w:after="120"/>
      <w:ind w:left="0" w:right="0" w:firstLine="709"/>
      <w:textAlignment w:val="baseline"/>
    </w:pPr>
    <w:rPr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sz w:val="22"/>
      <w:szCs w:val="20"/>
    </w:rPr>
  </w:style>
  <w:style w:type="paragraph" w:styleId="TPOOdstavec">
    <w:name w:val="TPO Odstavec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  <w:jc w:val="both"/>
    </w:pPr>
    <w:rPr>
      <w:rFonts w:ascii="Arial" w:hAnsi="Arial" w:cs="Arial"/>
      <w:sz w:val="20"/>
    </w:rPr>
  </w:style>
  <w:style w:type="paragraph" w:styleId="Podnadpis1">
    <w:name w:val="Podnadpis1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Times New Roman" w:cs="Times New Roman"/>
      <w:b/>
      <w:i/>
      <w:color w:val="000000"/>
      <w:sz w:val="28"/>
      <w:szCs w:val="20"/>
      <w:u w:val="single"/>
      <w:lang w:val="cs-CZ" w:eastAsia="zh-CN" w:bidi="ar-SA"/>
    </w:rPr>
  </w:style>
  <w:style w:type="paragraph" w:styleId="Import0">
    <w:name w:val="Import 0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left" w:pos="709" w:leader="none"/>
      </w:tabs>
      <w:spacing w:lineRule="auto" w:line="36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214" w:leader="dot"/>
      </w:tabs>
      <w:spacing w:lineRule="auto" w:line="360" w:before="120" w:after="120"/>
    </w:pPr>
    <w:rPr>
      <w:b/>
      <w:szCs w:val="20"/>
      <w:lang w:val="en-US" w:eastAsia="en-US"/>
    </w:rPr>
  </w:style>
  <w:style w:type="paragraph" w:styleId="Text">
    <w:name w:val="Text"/>
    <w:basedOn w:val="Normal"/>
    <w:qFormat/>
    <w:pPr>
      <w:widowControl w:val="false"/>
      <w:spacing w:lineRule="auto" w:line="288"/>
      <w:ind w:left="0" w:right="0" w:firstLine="85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pacing w:lineRule="exact" w:line="300" w:before="240" w:after="0"/>
    </w:pPr>
    <w:rPr>
      <w:rFonts w:ascii="Arial" w:hAnsi="Arial" w:cs="Arial"/>
    </w:rPr>
  </w:style>
  <w:style w:type="paragraph" w:styleId="Texttabulky">
    <w:name w:val="Text tabulk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odstavedtermo">
    <w:name w:val="Základní text.()odstaved.termo"/>
    <w:basedOn w:val="Normal"/>
    <w:qFormat/>
    <w:pPr>
      <w:jc w:val="both"/>
    </w:pPr>
    <w:rPr>
      <w:szCs w:val="20"/>
    </w:rPr>
  </w:style>
  <w:style w:type="paragraph" w:styleId="Texttabulky1">
    <w:name w:val="text tabulky"/>
    <w:basedOn w:val="Normal"/>
    <w:qFormat/>
    <w:pPr>
      <w:suppressAutoHyphens w:val="true"/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Pismo5">
    <w:name w:val="pismo5"/>
    <w:basedOn w:val="Normal"/>
    <w:qFormat/>
    <w:pPr>
      <w:suppressAutoHyphens w:val="true"/>
      <w:spacing w:before="100" w:after="100"/>
    </w:pPr>
    <w:rPr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Textvbloku1">
    <w:name w:val="Text v bloku1"/>
    <w:basedOn w:val="Normal"/>
    <w:qFormat/>
    <w:pPr>
      <w:suppressAutoHyphens w:val="true"/>
      <w:ind w:left="708" w:right="-2" w:firstLine="710"/>
      <w:jc w:val="both"/>
    </w:pPr>
    <w:rPr>
      <w:rFonts w:ascii="Arial" w:hAnsi="Arial" w:cs="Arial"/>
      <w:bCs/>
      <w:sz w:val="22"/>
      <w:szCs w:val="20"/>
    </w:rPr>
  </w:style>
  <w:style w:type="paragraph" w:styleId="Normlnodsazenprvndek">
    <w:name w:val="Normální odsazený první řádek"/>
    <w:basedOn w:val="Normal"/>
    <w:qFormat/>
    <w:pPr>
      <w:ind w:left="0" w:right="0" w:firstLine="709"/>
      <w:jc w:val="both"/>
    </w:pPr>
    <w:rPr>
      <w:rFonts w:ascii="Arial" w:hAnsi="Arial" w:cs="Arial"/>
      <w:sz w:val="22"/>
    </w:rPr>
  </w:style>
  <w:style w:type="paragraph" w:styleId="MSKtxtA3">
    <w:name w:val="MSK-txtA3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Zkladntextodsazen31">
    <w:name w:val="Základní text odsazený 31"/>
    <w:basedOn w:val="Normal"/>
    <w:qFormat/>
    <w:pPr>
      <w:suppressAutoHyphens w:val="true"/>
      <w:spacing w:lineRule="auto" w:line="360"/>
      <w:ind w:left="0" w:right="0" w:firstLine="709"/>
      <w:jc w:val="both"/>
    </w:pPr>
    <w:rPr>
      <w:szCs w:val="20"/>
    </w:rPr>
  </w:style>
  <w:style w:type="paragraph" w:styleId="Zkladntext">
    <w:name w:val="Základní text~"/>
    <w:basedOn w:val="Normal"/>
    <w:qFormat/>
    <w:pPr>
      <w:widowControl w:val="false"/>
      <w:spacing w:lineRule="auto" w:line="360"/>
    </w:pPr>
    <w:rPr>
      <w:szCs w:val="20"/>
      <w:lang w:val="en-US" w:eastAsia="en-US"/>
    </w:rPr>
  </w:style>
  <w:style w:type="paragraph" w:styleId="Zkladntext21">
    <w:name w:val="Základní text 21"/>
    <w:basedOn w:val="Normal"/>
    <w:qFormat/>
    <w:pPr>
      <w:widowControl w:val="false"/>
      <w:tabs>
        <w:tab w:val="left" w:pos="576" w:leader="none"/>
        <w:tab w:val="left" w:pos="709" w:leader="none"/>
      </w:tabs>
      <w:suppressAutoHyphens w:val="true"/>
      <w:autoSpaceDE w:val="false"/>
      <w:spacing w:lineRule="auto" w:line="360" w:before="0" w:after="240"/>
      <w:jc w:val="both"/>
    </w:pPr>
    <w:rPr>
      <w:rFonts w:ascii="Arial" w:hAnsi="Arial" w:cs="Arial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projektu">
    <w:name w:val="text projektu"/>
    <w:basedOn w:val="TextBody"/>
    <w:qFormat/>
    <w:pPr>
      <w:spacing w:lineRule="auto" w:line="240" w:before="120" w:after="0"/>
      <w:ind w:left="0" w:right="0" w:firstLine="425"/>
      <w:jc w:val="both"/>
    </w:pPr>
    <w:rPr>
      <w:rFonts w:ascii="Times New Roman" w:hAnsi="Times New Roman" w:cs="Times New Roman"/>
      <w:sz w:val="24"/>
      <w:lang w:val="cs-CZ"/>
    </w:rPr>
  </w:style>
  <w:style w:type="paragraph" w:styleId="Block">
    <w:name w:val="Block"/>
    <w:basedOn w:val="Text"/>
    <w:qFormat/>
    <w:pPr>
      <w:jc w:val="both"/>
    </w:pPr>
    <w:rPr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</w:pPr>
    <w:rPr>
      <w:rFonts w:ascii="Arial" w:hAnsi="Arial" w:cs="Arial"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package" Target="embeddings/oleObject2.xlsx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05:00Z</dcterms:created>
  <dc:creator>Jakub Koničar</dc:creator>
  <dc:description/>
  <cp:keywords/>
  <dc:language>en-US</dc:language>
  <cp:lastModifiedBy>Obroucka</cp:lastModifiedBy>
  <cp:lastPrinted>2017-04-28T15:38:00Z</cp:lastPrinted>
  <dcterms:modified xsi:type="dcterms:W3CDTF">2019-03-25T16:14:00Z</dcterms:modified>
  <cp:revision>7</cp:revision>
  <dc:subject/>
  <dc:title>Vypracoval:</dc:title>
</cp:coreProperties>
</file>